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ons: finissez logiquement; faites attention aux temps des verbes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Quand tu finiras ton dernier examen final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Si Voldemort nous rendait visite un jour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On se maquillera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Si vous ne faites pas attention en classe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Les profs ne nous croirait pas 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Si vous vous trompiez devant la classe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Quand je saurai conduire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Mes parents auraient peur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Si je ne me souviens pas de faire mes devoirs ce soir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Si l'examen final de français n'est qu'un examen oral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Si un portable sonnait en classe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02:37Z</dcterms:created>
  <dc:creator/>
  <dc:description/>
  <dc:language>en-US</dc:language>
  <cp:lastModifiedBy/>
  <cp:revision>0</cp:revision>
  <dc:subject/>
  <dc:title/>
</cp:coreProperties>
</file>